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33764561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2956382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664172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8811542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3310083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7831423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7471141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7653535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885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688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